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37</w:t>
      </w:r>
    </w:p>
    <w:p>
      <w:pPr>
        <w:pStyle w:val="Normal"/>
        <w:rPr>
          <w:sz w:val="28"/>
          <w:szCs w:val="28"/>
        </w:rPr>
      </w:pPr>
      <w:r>
        <w:rPr>
          <w:sz w:val="28"/>
          <w:szCs w:val="28"/>
        </w:rPr>
      </w:r>
    </w:p>
    <w:p>
      <w:pPr>
        <w:pStyle w:val="Normal"/>
        <w:rPr/>
      </w:pPr>
      <w:r>
        <w:rPr>
          <w:sz w:val="28"/>
          <w:szCs w:val="28"/>
        </w:rPr>
        <w:t>I tend to be sneaky sometimes.  That’s one of the things that I dislike about my character.  But I don’t see it as being sneaky; I see it as being something else.  A lot of people call it sneaky.  Whatever.  One example is when I was in the drug rehab program.  One of the rules of being there was that you could not apply for General Relief [welfare payments from the government]. At the time I thought it was a stupid rule because there were people there that didn’t have things and needed things, and how were they supposed to have things if they did not have an income?  Wouldn’t that be putting them at risk as far as going out and committing a crime or maybe engaging in prostitution or selling drugs, whatever it is, to get money? I had a phone bill I had to pay, so I went ahead and applied for GR, knowing that it was something that was not permitted in the program.  I had asked people, “What would happen if I got caught?”  The consequences were not very high. If they had found out that I had applied for GR or was getting GR, all they would do was give me a piece of paper and take it to the office and tell them to terminate my case.  I went ahead and applied.  I had to.  I was telling people that I was going to meetings or looking for a job, or doctor’s appointments to go do the paperwork I needed. I didn’t get caught, but it was sneaky nonetheless.  I did accomplish what I set out to do, not that I was going to make a career out of receiving GR.  It was just something that I had to do.  I had to do what I had to do.  I didn’t want my phone turned off.</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09:00Z</dcterms:created>
  <dc:creator>Subject Account</dc:creator>
  <dc:description/>
  <cp:keywords/>
  <dc:language>en-US</dc:language>
  <cp:lastModifiedBy>Subject Account</cp:lastModifiedBy>
  <dcterms:modified xsi:type="dcterms:W3CDTF">2005-04-28T22:09:00Z</dcterms:modified>
  <cp:revision>1</cp:revision>
  <dc:subject/>
  <dc:title>Memory 5337</dc:title>
</cp:coreProperties>
</file>